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aragrafu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>Projektové dokumentace</w:t>
      </w:r>
    </w:p>
    <w:p>
      <w:pPr>
        <w:pStyle w:val="Textparagrafu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paragrafu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paragrafu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paragrafu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>část POV</w:t>
        <w:tab/>
        <w:t>:</w:t>
        <w:tab/>
      </w:r>
    </w:p>
    <w:p>
      <w:pPr>
        <w:pStyle w:val="Textparagrafu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paragrafu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paragrafu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 w:val="40"/>
          <w:szCs w:val="40"/>
        </w:rPr>
        <w:t>Zásady provádění stavby</w:t>
      </w:r>
    </w:p>
    <w:p>
      <w:pPr>
        <w:pStyle w:val="Textparagrafu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lang w:val="cs-CZ"/>
        </w:rPr>
      </w:pPr>
      <w:r>
        <w:rPr/>
        <w:t xml:space="preserve">pro akci: </w:t>
      </w:r>
    </w:p>
    <w:p>
      <w:pPr>
        <w:pStyle w:val="TextBody"/>
        <w:spacing w:before="120" w:after="0"/>
        <w:rPr>
          <w:b/>
          <w:b/>
        </w:rPr>
      </w:pPr>
      <w:r>
        <w:rPr>
          <w:b/>
          <w:sz w:val="32"/>
          <w:szCs w:val="32"/>
        </w:rPr>
        <w:t>Vybudování jídelny v prostoru atria lázeňsk</w:t>
      </w:r>
      <w:r>
        <w:rPr>
          <w:b/>
          <w:sz w:val="32"/>
          <w:szCs w:val="32"/>
          <w:lang w:val="cs-CZ"/>
        </w:rPr>
        <w:t>ého domu</w:t>
      </w:r>
      <w:r>
        <w:rPr>
          <w:b/>
          <w:sz w:val="32"/>
          <w:szCs w:val="32"/>
        </w:rPr>
        <w:t xml:space="preserve"> Aurora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708" w:leader="none"/>
        </w:tabs>
        <w:ind w:left="1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708" w:leader="none"/>
        </w:tabs>
        <w:ind w:left="1" w:hanging="0"/>
        <w:rPr/>
      </w:pPr>
      <w:r>
        <w:rPr/>
        <w:t xml:space="preserve">Arch.č.: </w:t>
        <w:tab/>
        <w:tab/>
        <w:t>21039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708" w:leader="none"/>
        </w:tabs>
        <w:ind w:left="1" w:hanging="0"/>
        <w:rPr/>
      </w:pPr>
      <w:r>
        <w:rPr/>
        <w:t>Datum:</w:t>
        <w:tab/>
        <w:tab/>
        <w:tab/>
        <w:t>leden  2022</w:t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b/>
          <w:b/>
        </w:rPr>
      </w:pPr>
      <w:r>
        <w:rPr/>
        <w:t>Identifikace stavby:</w:t>
      </w:r>
      <w:r>
        <w:rPr>
          <w:rFonts w:cs="Arial" w:ascii="Arial" w:hAnsi="Arial"/>
        </w:rPr>
        <w:t xml:space="preserve"> </w:t>
        <w:tab/>
      </w:r>
      <w:r>
        <w:rPr>
          <w:b/>
        </w:rPr>
        <w:t>Vybudování jídelny v prostoru atria lázeňského domu Aurora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 xml:space="preserve">Parcelní číslo: </w:t>
        <w:tab/>
        <w:t>1977/3, 1977/11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 xml:space="preserve">Katastrální území : </w:t>
        <w:tab/>
        <w:t>Třeboň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>Jméno a adresa stavebníka:</w:t>
        <w:tab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708" w:leader="none"/>
        </w:tabs>
        <w:ind w:left="1" w:hanging="0"/>
        <w:rPr>
          <w:rFonts w:ascii="Arial" w:hAnsi="Arial" w:cs="Arial"/>
          <w:color w:val="000000"/>
          <w:sz w:val="18"/>
          <w:szCs w:val="18"/>
        </w:rPr>
      </w:pPr>
      <w:r>
        <w:rPr/>
        <w:t>Název investora :</w:t>
        <w:tab/>
        <w:tab/>
        <w:t>Slatinné lázně Třeboň s.r.o. 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 xml:space="preserve">Sídlo investora : </w:t>
        <w:tab/>
        <w:tab/>
      </w:r>
      <w:r>
        <w:rPr>
          <w:rFonts w:cs="Arial" w:ascii="Arial" w:hAnsi="Arial"/>
          <w:color w:val="898989"/>
          <w:sz w:val="16"/>
          <w:szCs w:val="16"/>
          <w:shd w:fill="FFFFFF" w:val="clear"/>
        </w:rPr>
        <w:t> </w:t>
      </w:r>
      <w:r>
        <w:rPr/>
        <w:t>Lázeňská 1001,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ab/>
        <w:tab/>
        <w:t>379 01 Třeboň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ab/>
        <w:tab/>
        <w:t xml:space="preserve"> IČ: 25179896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ab/>
        <w:tab/>
        <w:t>DIČ: CZ25179896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 xml:space="preserve">Zpracovatel dokumentace: </w:t>
        <w:tab/>
        <w:tab/>
        <w:t>JPS J. Hradec s. r. o.</w:t>
        <w:tab/>
        <w:tab/>
        <w:tab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ab/>
        <w:tab/>
        <w:t>Jarošovská 753/II, 377 01 J. Hradec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ab/>
        <w:tab/>
        <w:t>DIČ/IČ: CZ26035138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ab/>
        <w:tab/>
        <w:t xml:space="preserve">zastoupená: Ing. Milanem Špulákem    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  <w:tab/>
        <w:tab/>
        <w:t>Autorizovaný inženýr pro pozemní stavby č. 01074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1134" w:leader="none"/>
          <w:tab w:val="left" w:pos="2835" w:leader="none"/>
        </w:tabs>
        <w:ind w:left="0" w:hanging="0"/>
        <w:jc w:val="left"/>
        <w:outlineLvl w:val="9"/>
        <w:rPr>
          <w:b/>
          <w:b/>
        </w:rPr>
      </w:pPr>
      <w:r>
        <w:rPr>
          <w:b/>
        </w:rPr>
        <w:t>OBSAH: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</w:t>
        <w:tab/>
        <w:t>Úvod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2</w:t>
        <w:tab/>
        <w:t>Strojní vybavení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2.1</w:t>
        <w:tab/>
        <w:t>Vertikální doprava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2.2</w:t>
        <w:tab/>
        <w:t>Horizontální doprava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3</w:t>
        <w:tab/>
        <w:t>Příprava maltovin a betonů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4</w:t>
        <w:tab/>
        <w:t>Ostatní zařízení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5</w:t>
        <w:tab/>
        <w:t>Skladování materiálu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6</w:t>
        <w:tab/>
        <w:t>Připojení zařízení staveniště na zdroje energií a ostatních medií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6.1</w:t>
        <w:tab/>
        <w:t>Elektroinstalace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6.2</w:t>
        <w:tab/>
        <w:t>Vodovod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6.3</w:t>
        <w:tab/>
        <w:t>Telefon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6.4</w:t>
        <w:tab/>
        <w:t>Kanalizace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7</w:t>
        <w:tab/>
        <w:t>Oplocení a zajištění staveniště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8</w:t>
        <w:tab/>
        <w:t>Vjezd na staveniště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9</w:t>
        <w:tab/>
        <w:t>Spotřeba elektrické energie a vod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9.1</w:t>
        <w:tab/>
        <w:t>Voda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9.2</w:t>
        <w:tab/>
        <w:t>Elektrická energie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0</w:t>
        <w:tab/>
        <w:t>Provozní a hygienické zařízení staveniště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0.1</w:t>
        <w:tab/>
        <w:t>Ubytování pracovníků stavb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0.2</w:t>
        <w:tab/>
        <w:t>Stravování pracovníků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0.3</w:t>
        <w:tab/>
        <w:t>Šatny, hygienické zařízení a kanceláře pro stavbu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1</w:t>
        <w:tab/>
        <w:t>Omezení negativního vlivu stavby na životní prostředí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1.1</w:t>
        <w:tab/>
        <w:t>Prašnost a znečišťování okolí stavb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1.2</w:t>
        <w:tab/>
        <w:t>Hluk ze stavb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2</w:t>
        <w:tab/>
        <w:t>Odpad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3</w:t>
        <w:tab/>
        <w:t>Bezpečnost a ochrana zdraví při práci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4</w:t>
        <w:tab/>
        <w:t>Požadavky na další zhotovitele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5</w:t>
        <w:tab/>
        <w:t xml:space="preserve">Plán kontrolních prohlídek stavby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6</w:t>
        <w:tab/>
        <w:t>Dokumentace uložená na staveništi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17</w:t>
        <w:tab/>
        <w:t>Harmonogram stavby – časový plán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Úvod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567" w:leader="none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Projekt organizace výstavby, dále jen POV, je řešen jako návrh, neboť v době zpracovávání projektové dokumentace není znám dodavatel stavby a nebylo možno konzultovat použitá zařízení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Součástí POV jsou zásady ochrany životního prostředí (omezení prašnosti a hluku), které je provádějící firma povinna dodržet bez ohledu na použitou technologii a stavební postup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Při provádění stavby je nutno dodržovat veškeré zásady a předpisy BOZP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Rozsah stavebních prací viz Stavební část. Bude třeba: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-ochrana nedotčených částí objektu, zamezení prašnosti vybudováním  prozatímních  clon uvnitř objektu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-pod zpevněné plochy a komunikace vložit ochrannou geotextilii (min 500 g/m2) pro ochranu travnatých ploch a zamezení promísení se stavebním materiálem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-ochrana stávající parkové vzrostlé zeleně v okolí zařízení staveniště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-na závěr bude proveden úklid dotčených a přilehlých vnitřních prostor a chodeb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-všechny dotčené plochy uvést do původního stavu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-parková úprava přilehlého okolí, obnovená trasa parkové cestičk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Strojní vybavení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2.1 Vertikální doprava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Návrh počítá s dopravou kusových stavebních materiálů. Pro vertikální dopravu se počítá s využitím stavebního výškového jeřábu pro osazení vazníků pro stropy a  zastřešení.</w:t>
      </w:r>
      <w:r>
        <w:rPr>
          <w:i/>
        </w:rPr>
        <w:t xml:space="preserve">   </w:t>
      </w:r>
      <w:r>
        <w:rPr/>
        <w:t>Návrh předpokládá instalaci jednoho stacionárního jeřábu se závěsným výložníkem pojezdového vozíku. Vyložení 40 metrů, nosnost při plném zatížení 1 t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 xml:space="preserve">Při provádění výše uvedených způsobů dopravy je bezpodmínečně nutné dodržovat ochranná pásma. Před prováděním prací je nutné požádat o vytýčení na místě.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 xml:space="preserve">Doprava betonové směsi při betonáži monolitických konstrukcí bude mobilními čerpadly přímo z domíchávačů.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2.2 Horizontální doprava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 xml:space="preserve">Vzhledem k rozsahu a umístění stavby není v návrhu uvažováno s žádným speciálním způsobem horizontální dopravy stavebních materiálů.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Pro dopravu stavebního materiálu bude použito běžných prostředků-osobní automobily typu pick-up a van, nákladní automobily, v rámci stavby doprava ručními prostředky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jc w:val="left"/>
        <w:rPr/>
      </w:pPr>
      <w:r>
        <w:rPr>
          <w:i/>
        </w:rPr>
        <w:t xml:space="preserve">  </w:t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Příprava maltovin a betonů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Na staveništi budou připravovány maltoviny v míchacím centru. Návrh předpokládá míchání z jednotlivých složek přímo na staveništi v prostoru zařízení staveniště. Skladování bude v mobilních silech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Zkladntextodsazen3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Ostatní zařízení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 xml:space="preserve">Další zařízení budou používána v závislosti na okamžité potřebě technologických procesů, a nejsou součástí tohoto návrhu.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Skladování materiálu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Ke skladování stavebního materiálu bude využito oplocené zařízení staveniště, které bude zřízeno na volném prostranství v blízkosti uvažované dostavby jídelny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Připojení zařízení staveniště na zdroje energií a ostatních medií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6.1 Elektro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Z elektrické rozvodny za kuchyní z rozvaděče HR bude proveden samostatný vývod kabelem CYKY 3x70+50. Bude proveden dočasný staveništní rozvaděč s měřením odběru elektrické energie z hlavního jističe 3/125A (převodové měření uživatele – elektroměr dodá stavba vč. zaplombování). Z tohoto rozvaděče bude napojeno zařízení staveniště a jeřáb (předpokládané jištění vývodu pro jeřáb 3/80A/C)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6.2 Vodovod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Staveništní rozvod bude napojen na stávající vodovodní řad, v místě odběru bude osazen vodoměr. Způsob napojení, místo napojení, druh a místo pro osazení vodoměru je nutné předem projednat před zahájením stavby se správcem vodovodu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 xml:space="preserve"> </w:t>
      </w:r>
      <w:r>
        <w:rPr>
          <w:i/>
          <w:u w:val="single"/>
        </w:rPr>
        <w:t xml:space="preserve">6.3 Telefony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 xml:space="preserve">Pro účely stavby bude využíváno pouze mobilní spojení. Pokud se bude zřizovat staveništní přípojka telefonů je toto nutné projednat a objednat např. u O2.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>
          <w:i/>
          <w:u w:val="single"/>
        </w:rPr>
        <w:t>6.4 Kanalizace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Provede se staveništní přípojka pro zařízení staveniště do stávající kanalizace. Toto napojení je nutné rovněž projednat se správcem kanalizace. Při provádění stavby nesmí nevhodným vodním hospodářstvím dojít k ucpání, případně poškození stávajících kanalizačních rozvodů. V případě potřeby bude instalována mobilní bezodpadová hygienická buňka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Oplocení a zajištění staveniště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 xml:space="preserve">Po dobu výstavby bude celé staveniště oploceno </w:t>
      </w:r>
      <w:r>
        <w:rPr>
          <w:rFonts w:cs="Arial"/>
        </w:rPr>
        <w:t>neprůhledným</w:t>
      </w:r>
      <w:r>
        <w:rPr/>
        <w:t xml:space="preserve"> plotem výšky 2200mm. Oplocení u stávající komunikace bude doplněno osvětlením spínaným ve večerních hodinách časovým spínačem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 xml:space="preserve">Případné krátkodobé zábory budou provedeny dle potřeby dodavatele, a to po splnění jeho ohlašovací povinnosti.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Návrh POV počítá s trubkovým, popř. systémovým lešením (dle možností dodavatele stavebních prací) na celou výšku objektu. Lešení u fasády bude zabezpečeno proti vniknutí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 xml:space="preserve">Při realizaci stavby je nutno zabránit poškození ponechávané zeleně v okolí stavby. </w:t>
      </w:r>
      <w:r>
        <w:rPr>
          <w:rFonts w:cs="Arial"/>
        </w:rPr>
        <w:t>Eventuelně narušený terén, trávník a asfaltová/betonová komunikace budou uvedeny do původního stavu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Vjezd na staveniště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Stavba se nachází v přímém kontaktu s okolními komunikacemi, po kterých probíhá běžný provoz automobilů, chodců – návštěvníků lázní a místních obyvatel. Stavba bude komunikačně navazovat na stávající systém komunikací a příjezd na stavbu bude řešen z ulice Svobody. Po dobu stavby bude dočasně zrušeno několik podélných parkovacích stání a bude zřízena prozatímní panelová příjezdová komunikace přímo do parkového areálu lázní. Budou vybudovány dva propustky ve stávajících  rigolech podél stávajících komunikací, (které odvádí dešťové vody do stávajícího systému malých stok v parku) pod prozatímní staveništní komunikací  - osazením korugovaného potrubí průměru cca 200 mm. Délka propustků je cca 7 a 15 metrů. Posléze bude vše uvedeno do původního stavu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Při zásobování stavby bude respektován provoz veřejné dopravy a chodců. Při manipulaci strojů a vozidel stavby zajistí dodavatel dohled vyškolené osoby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Spotřeba elektrické energie a vod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>
          <w:u w:val="single"/>
        </w:rPr>
        <w:t>9.1 Voda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Technologické  účely :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Příprava maltovin</w:t>
        <w:tab/>
        <w:t>2.0 m3/den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 xml:space="preserve">Zdění </w:t>
        <w:tab/>
        <w:tab/>
        <w:tab/>
        <w:t>3,0 m3/den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statní</w:t>
        <w:tab/>
        <w:tab/>
        <w:t>1.0 m3/den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>
          <w:i/>
        </w:rPr>
        <w:t>Hygienické účel :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 xml:space="preserve">Hygiena pracovníků   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 xml:space="preserve">30 x 120 l/den </w:t>
        <w:tab/>
        <w:t xml:space="preserve">3,6 m3/den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Celkem :</w:t>
        <w:tab/>
        <w:tab/>
        <w:t>9,6 m3/den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Současnost :</w:t>
        <w:tab/>
        <w:t xml:space="preserve">x  0,7    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Současná spotřeba</w:t>
        <w:tab/>
        <w:t>6,72 m3/den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>
          <w:i/>
        </w:rPr>
        <w:t>Nutný  průtok</w:t>
      </w:r>
      <w:r>
        <w:rPr/>
        <w:t xml:space="preserve"> :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b/>
          <w:b/>
        </w:rPr>
      </w:pPr>
      <w:r>
        <w:rPr/>
        <w:t xml:space="preserve">3,29 / 10 h / 3600 sec = 0,00019 m3/sec = </w:t>
      </w:r>
      <w:r>
        <w:rPr>
          <w:b/>
        </w:rPr>
        <w:t>0,19 l/sec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u w:val="single"/>
        </w:rPr>
      </w:pPr>
      <w:r>
        <w:rPr>
          <w:u w:val="single"/>
        </w:rPr>
        <w:t>9.2 Elektrická  energie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Míchací centrum</w:t>
        <w:tab/>
        <w:t>2,0 kW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dporové sváření</w:t>
        <w:tab/>
        <w:t>20,0 kW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světlení staveniště</w:t>
        <w:tab/>
        <w:t>8,0 kW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Sociální zařízení a kancelář</w:t>
        <w:tab/>
        <w:t>10,0 kW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statní</w:t>
        <w:tab/>
        <w:tab/>
        <w:t>8,0 kW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Celkem :</w:t>
        <w:tab/>
        <w:tab/>
        <w:t>48,0 kW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Současnost :</w:t>
        <w:tab/>
        <w:t xml:space="preserve"> x  0,75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b/>
          <w:b/>
        </w:rPr>
      </w:pPr>
      <w:r>
        <w:rPr>
          <w:b/>
        </w:rPr>
        <w:t xml:space="preserve">Odběr </w:t>
        <w:tab/>
        <w:tab/>
        <w:tab/>
        <w:t>36 kW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Provozní a hygienické zařízení staveniště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10.1 Ubytování pracovníků stavb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S ubytováním pracovníků na staveništi se neuvažuje, ubytování pracovníků zajistí dodavatel stavebních prací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10.2 Stravování pracovníků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Není uvažováno na stavbě. Pracovníci se budou stravovat ve stravovacích zařízení v okolí stavby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10.3 Šatny, hygienické zařízení a kanceláře pro stavbu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Šatny a kanceláře pro stavbu budou umístěny v  oploceném  prostoru zařízení staveniště. Dle potřeby budou instalovány mobilní buňky (šatna, kancelář, sklad)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Hygienické zařízení (umývárny a WC) bude po dobu výstavby umístěno opět v oploceném prostoru zařízení staveniště pro stavbu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Omezení negativního vlivu stavby na životní prostředí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Stavební práce budou nevyhnutelně negativně ovlivňovat své okolí. K zmenšení tohoto působení je nutné, aby během prací byly dodržovány zásady omezující zejména prašnost a vznikající hluk. Při stavbě je nutné brát ohled na nepřerušené využívání ubytovacích lázeňských pavilonů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>
          <w:i/>
          <w:u w:val="single"/>
        </w:rPr>
        <w:t>11.1 Prašnost a znečišťování okolí stavb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Prašnost bude omezována zejména důsledným kropením všech prašných stavebních procesů (bourání, sekání, pojezd nákladních i jiných automobilů …). Prostor stavby bude pravidelně čištěn, stejně tak budou čištěny všechny příjezdové komunikace, pokud dojde k jejich znečištění stavbou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>
          <w:i/>
          <w:u w:val="single"/>
        </w:rPr>
        <w:t xml:space="preserve">11.2 Hluk ze stavby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Od ledna 2001 je v platnosti zákon č. 258/2000 Sb. o ochraně zdraví a o změně některých souvisejících zákonů ze dne 14.7.2000. Prováděcí vyhláškou zákona je Nařízení vlády č. 502/2000 o ochraně zdraví před nepříznivými účinky hluku a vibrací z 27. listopadu 2000, nejnověji ve znění Nařízení vlády č. 88/2004Sb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Nařízením vlády se stanoví nepřekročitelné hygienické imisní limity hluku a vibrací na pracovištích, ve stavbách pro bydlení, ve stavbách občanského vybavení a ve venkovním prostoru a způsob jejich měření a hodnocení. Emisní hodnoty hluku stanoví zvláštní právní předpisy, jako nařízení vlády č. 170/1997, nebo zákon 49/1997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 xml:space="preserve">Ve smyslu tohoto nařízení je nejvyšší přístupná hodnota hluku ve venkovním prostoru při provádění povolených staveb v časovém intervalu denní doby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d 6 do 7 hodin ………………….</w:t>
        <w:tab/>
        <w:t>Laegp = 55 dB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d 7 do 21 hodin ………………</w:t>
        <w:tab/>
        <w:t>Laegp = 65 dB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d 21 do 22 hodin ……………….</w:t>
        <w:tab/>
        <w:t>Laegp = 55 dB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d 22 do 6 hodin ……………….</w:t>
        <w:tab/>
        <w:t>Laegp = 45 dB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 xml:space="preserve"> </w:t>
      </w:r>
      <w:r>
        <w:rPr/>
        <w:tab/>
        <w:t xml:space="preserve">Dále ve smyslu tohoto nařízení je nejvyšší přístupná hodnota hluku ve  vnitřním  prostoru při provádění povolených staveb v časovém intervalu denní doby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d 6 do 7 hodin ………………….</w:t>
        <w:tab/>
        <w:t>Laegp = 40 dB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d 7 do 21 hodin ………………</w:t>
        <w:tab/>
        <w:t>Laegp = 55 dB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d 21 do 22 hodin ……………….</w:t>
        <w:tab/>
        <w:t>Laegp = 40 dB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od 22 do 6 hodin ……………….</w:t>
        <w:tab/>
        <w:t>Laegp = 30 dB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Prováděcí firma zajistí dodržování těchto limitů. Stavební činnosti z hlediska hlukové zátěže musí minimálně splňovat následující omezení :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 xml:space="preserve">Je nutné respektovat minimálně následující skutečnosti a eliminovat hluk od stavební činnosti. Prováděcí firma si zajistí informovanost o těchto pravidlech u všech pracovníků.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V případě překročení ekvivalentní hladiny hluku A stanovené pro osmihodinovou směnu (přípustný expoziční limit 80dB) musí být pracovníkům poskytnuty osobní ochranné pracovní prostředky k ochraně sluchu účinné v oblasti kmitočtů daného hluku a zajištěno jejich správné používání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b/>
          <w:b/>
        </w:rPr>
      </w:pPr>
      <w:r>
        <w:rPr>
          <w:b/>
        </w:rPr>
        <w:t>Stavební činnosti z hlediska hlukové zátěže musí minimálně splňovat následující omezení :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Je nutné respektovat minimálně následující skutečnosti :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 xml:space="preserve">Případné ocelové prvky je nutno na stavbu dodávat již připravené k montáži či osazení do zdiva. 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 xml:space="preserve">Bourací práce nelze, vzhledem k poloze hlukově chráněné zástavby, provádět před 7 hodinou a po 19 hodině; žádné činnosti nebudou prováděny v nočních hodinách (od 21 do 6 hodin). Hlučné práce bourací budou prováděny především v dopoledních hodinách. 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Při zavážení stavebním materiálem ponechávat běh motorů vozidel jen na dobu nezbytně nutnou.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Zdroje nadměrného hluku budou umístěny na staveništi ve vzdálenějších polohách. Uspořádání pracoviště musí také směřovat ke snížení rizika hluku a jeho šíření do okolí od zdroje.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Vhodným pracovním postupem se zajistí snížení expozice hluku. Hlučné strojní zařízení bude zvukově odcloněno a umístěno tak, aby byl hluk pohlcován a zabráněno jeho šíření mimo staveniště. V rámci technických možností budou stavební stroje zakartovány (odhlučněny). Strojní vybavení a nářadí, způsobující otřesy a vibrace, bude uloženo na pružných podložkách, aby se zabránilo přenosu případných vibrací do konstrukcí. Údržbou a pravidelnou kontrolou pracovních strojů se zajistí, aby míra opotřebování nářadí a zařízení nebyla příčinou zvyšování hluku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11.3 Kácení dřevin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 xml:space="preserve">Bez kácení vzrostlé zeleně. 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Odpady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 xml:space="preserve">Při provádění stavby budou vznikat tyto druhy odpadů v níže uvedeném předpokládaném množství, které budou předány oprávněné firmě zabývající se likvidací či ukládáním těchto odpadů na bezpečném místě. 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Součástí smlouvy mezi investorem a hlavním dodavatelem stavby bude i podmínka, že hlavní dodavatel stavby je zodpovědný za správné nakládání s odpady vznikajícími v průběhu výstavby.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 xml:space="preserve">Prostory určené pro třídění a shromažďování různých druhů odpadů na staveništi budou zakresleny do situace hlavním dodavatelem stavby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Nakládání s odpady, které vznikají při stavebních pracích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Podle § 146 odst. 3 zákona č. 541/2020 Sb., o odpadech, doplňujeme projektovou dokumentaci o druhy, množství a způsoby nakládání s odpady vzniklými při stavbě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Třídění odpadů dle Sbírky zákonů č. 381/2001:</w:t>
      </w:r>
    </w:p>
    <w:p>
      <w:pPr>
        <w:pStyle w:val="Textpsmene"/>
        <w:numPr>
          <w:ilvl w:val="0"/>
          <w:numId w:val="0"/>
        </w:numPr>
        <w:ind w:left="0" w:firstLine="360"/>
        <w:rPr/>
      </w:pPr>
      <w:r>
        <w:rPr/>
        <w:t>Kód druhu odpadu</w:t>
        <w:tab/>
        <w:t xml:space="preserve"> Název druhu odpadu</w:t>
        <w:tab/>
        <w:tab/>
        <w:tab/>
        <w:t>Předpokládané množství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1 01</w:t>
        <w:tab/>
        <w:t>Beton</w:t>
        <w:tab/>
        <w:tab/>
        <w:tab/>
        <w:tab/>
        <w:tab/>
        <w:tab/>
        <w:t>20,0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1 02</w:t>
        <w:tab/>
        <w:t>Cihly</w:t>
        <w:tab/>
        <w:tab/>
        <w:tab/>
        <w:tab/>
        <w:tab/>
        <w:tab/>
        <w:t>1,0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1 03</w:t>
        <w:tab/>
        <w:t>Tašky a keramické výrobky</w:t>
        <w:tab/>
        <w:tab/>
        <w:tab/>
        <w:t>1,0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1 06*</w:t>
        <w:tab/>
        <w:t>Směsi nebo oddělené frakce betonu,</w:t>
        <w:tab/>
        <w:tab/>
        <w:t>1,0 m3</w:t>
      </w:r>
    </w:p>
    <w:p>
      <w:pPr>
        <w:pStyle w:val="Textpsmene"/>
        <w:numPr>
          <w:ilvl w:val="0"/>
          <w:numId w:val="0"/>
        </w:numPr>
        <w:ind w:left="1418" w:firstLine="709"/>
        <w:rPr/>
      </w:pPr>
      <w:r>
        <w:rPr/>
        <w:tab/>
        <w:t>cihel, tašek a keramických výrobků</w:t>
      </w:r>
    </w:p>
    <w:p>
      <w:pPr>
        <w:pStyle w:val="Textpsmene"/>
        <w:numPr>
          <w:ilvl w:val="0"/>
          <w:numId w:val="0"/>
        </w:numPr>
        <w:ind w:left="1418" w:firstLine="709"/>
        <w:rPr/>
      </w:pPr>
      <w:r>
        <w:rPr/>
        <w:tab/>
        <w:t>obsahující nebezpečné látky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2 01</w:t>
        <w:tab/>
        <w:t>Dřevo</w:t>
        <w:tab/>
        <w:tab/>
        <w:tab/>
        <w:tab/>
        <w:tab/>
        <w:tab/>
        <w:t>2,0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2 02</w:t>
        <w:tab/>
        <w:t>Sklo</w:t>
        <w:tab/>
        <w:tab/>
        <w:tab/>
        <w:tab/>
        <w:tab/>
        <w:tab/>
        <w:t>0,25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2 03</w:t>
        <w:tab/>
        <w:t>Plasty</w:t>
        <w:tab/>
        <w:tab/>
        <w:tab/>
        <w:tab/>
        <w:tab/>
        <w:tab/>
        <w:t>0,50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2 04*</w:t>
        <w:tab/>
        <w:t>Sklo, plasty a dřevo obsahující</w:t>
        <w:tab/>
        <w:tab/>
        <w:t>3,0 m3</w:t>
      </w:r>
    </w:p>
    <w:p>
      <w:pPr>
        <w:pStyle w:val="Textpsmene"/>
        <w:numPr>
          <w:ilvl w:val="0"/>
          <w:numId w:val="0"/>
        </w:numPr>
        <w:ind w:left="1418" w:firstLine="709"/>
        <w:rPr/>
      </w:pPr>
      <w:r>
        <w:rPr/>
        <w:tab/>
        <w:t>nebezpečné</w:t>
        <w:tab/>
        <w:t>látky nebo</w:t>
      </w:r>
    </w:p>
    <w:p>
      <w:pPr>
        <w:pStyle w:val="Textpsmene"/>
        <w:numPr>
          <w:ilvl w:val="0"/>
          <w:numId w:val="0"/>
        </w:numPr>
        <w:ind w:left="1418" w:firstLine="709"/>
        <w:rPr/>
      </w:pPr>
      <w:r>
        <w:rPr/>
        <w:tab/>
        <w:t>nebezpečnými látkami znečištěné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3 01*</w:t>
        <w:tab/>
        <w:t>Asfaltové směsi, dehet</w:t>
        <w:tab/>
        <w:tab/>
        <w:tab/>
        <w:tab/>
        <w:t>2,0 m3</w:t>
      </w:r>
    </w:p>
    <w:p>
      <w:pPr>
        <w:pStyle w:val="Textpsmene"/>
        <w:numPr>
          <w:ilvl w:val="0"/>
          <w:numId w:val="0"/>
        </w:numPr>
        <w:ind w:left="1418" w:firstLine="709"/>
        <w:rPr/>
      </w:pPr>
      <w:r>
        <w:rPr/>
        <w:tab/>
        <w:t>a výrobky z dehtu</w:t>
        <w:tab/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4 05</w:t>
        <w:tab/>
        <w:t>Železo a ocel</w:t>
        <w:tab/>
        <w:tab/>
        <w:tab/>
        <w:tab/>
        <w:tab/>
        <w:t xml:space="preserve">1 m3 </w:t>
        <w:tab/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4 07</w:t>
        <w:tab/>
        <w:t>Směsné kovy</w:t>
        <w:tab/>
        <w:tab/>
        <w:tab/>
        <w:tab/>
        <w:tab/>
        <w:t>0,5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4 09*</w:t>
        <w:tab/>
        <w:t>Kovový odpad znečištěný</w:t>
        <w:tab/>
        <w:tab/>
        <w:tab/>
        <w:t>0,5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ab/>
        <w:tab/>
        <w:tab/>
        <w:t>nebezpečnými látkami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4 10*</w:t>
        <w:tab/>
        <w:t>Kabely obsahující nebezpečné látky</w:t>
        <w:tab/>
        <w:tab/>
        <w:t>0,5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4 11</w:t>
        <w:tab/>
        <w:t>Kabely</w:t>
        <w:tab/>
        <w:tab/>
        <w:tab/>
        <w:tab/>
        <w:tab/>
        <w:tab/>
        <w:t>0,5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5 04</w:t>
        <w:tab/>
        <w:t>Zemina a kamení</w:t>
        <w:tab/>
        <w:tab/>
        <w:tab/>
        <w:tab/>
        <w:t>100,0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6 03</w:t>
        <w:tab/>
        <w:t>Izolační materiály</w:t>
        <w:tab/>
        <w:tab/>
        <w:tab/>
        <w:tab/>
        <w:t>0,30 m3</w:t>
      </w:r>
    </w:p>
    <w:p>
      <w:pPr>
        <w:pStyle w:val="Textpsmene"/>
        <w:numPr>
          <w:ilvl w:val="0"/>
          <w:numId w:val="0"/>
        </w:numPr>
        <w:ind w:left="1418" w:firstLine="709"/>
        <w:rPr/>
      </w:pPr>
      <w:r>
        <w:rPr/>
        <w:t>obsahující nebezpečné látky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6 04</w:t>
        <w:tab/>
        <w:t>Izolační materiály</w:t>
        <w:tab/>
        <w:tab/>
        <w:tab/>
        <w:tab/>
        <w:t>0,30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8 02</w:t>
        <w:tab/>
        <w:t>Stavební materiály na bázi sádry</w:t>
        <w:tab/>
        <w:tab/>
        <w:t>0,30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9 03*</w:t>
        <w:tab/>
        <w:t>Jiné stavební a demoliční odpady</w:t>
        <w:tab/>
        <w:tab/>
        <w:t>5,0 m3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ab/>
        <w:tab/>
        <w:tab/>
        <w:t>obsahující nebezpečné látky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  <w:t>17 09 04</w:t>
        <w:tab/>
        <w:t>Směsné stavební a demoliční odpady</w:t>
        <w:tab/>
        <w:tab/>
        <w:t>20,0 m3</w:t>
      </w:r>
    </w:p>
    <w:p>
      <w:pPr>
        <w:pStyle w:val="Textpsmene"/>
        <w:numPr>
          <w:ilvl w:val="0"/>
          <w:numId w:val="0"/>
        </w:numPr>
        <w:ind w:left="1418" w:firstLine="709"/>
        <w:rPr/>
      </w:pPr>
      <w:r>
        <w:rPr/>
        <w:t>* jsou označeny nebezpečné látky</w:t>
      </w:r>
    </w:p>
    <w:p>
      <w:pPr>
        <w:pStyle w:val="Textpsmene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firstLine="680"/>
        <w:rPr/>
      </w:pPr>
      <w:r>
        <w:rPr/>
        <w:t>Zemina a kamení (17 05 04) budou využity jako materiál pro zemní práce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Při provádění stavby si dodavatelská firma bude uchovávat doklady o předání odpadů od oprávněné firmy, které doloží při kolaudaci stavby.</w:t>
        <w:tab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Nakládání s veškerými odpady musí odpovídat ustanovení vyhlášky č. 383/2001Sb. Shromažďování a skladování nebezpečných odpadů musí být v souladu s touto vyhláškou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72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72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Bezpečnost a ochrana zdraví při práci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Při výstavbě je nutno dodržet veškeré bezpečnostní předpisy, zejména zákon č.309/2006 Sb., kterým se upravují další požadavky bezpečnosti a ochrany zdraví při práci v pracovněprávních vztazích, a o zajištění bezpečnosti a ochrany zdraví při činnosti nebo poskytování služeb mimo pracovněprávní vztahy (zákon o zajištění dalších podmínek bezpečnosti a ochrany zdraví při práci), a jeho prováděcí předpisy, resp. nařízení vlády č. 591/2006 Sb. o bližších minimálních požadavcích na bezpečnost a ochranu zdraví při práci na staveništích. Předpokladem je, že pokud se na stavbě budou pohybovat pracovníci, případně dodavatelské firmy, musí být poučeni z hlediska bezpečnosti práce. Pracovníci vykonávající odbornou činnost musí mít platné oprávnění pro obsluhu zařízení a strojů. Dodavatel je povinen se řídit technickými normami provádění (ČSN 73 2601 Provádění ocelových konstrukcí, ČSN 73 2400 Provádění a kontrola betonových konstrukcí, ČSN 73 3050 Provádění zděných konstrukcí, Provádění dřevěných konstrukcí, Tesařské práce stavební)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Pro strojní technologii a bezpečnost prací se stroji platí návody a montážní technologické postupy včetně bezpečnostních předpisů výrobce nebo dodavatele. Dodavatel doloží atesty použitých materiálů a zařízení ke kolaudaci pro investora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Bezpečností přestávk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Nařízení vlády 272/2011 též nově upravuje poskytování bezpečnostních přestávek při překročení příslušného expozičního limitu (hluku i vibrací), a to ve shodě s NV 361/2007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 </w:t>
      </w:r>
      <w:r>
        <w:rPr/>
        <w:t>Bezpečnostní přestávky se zařazují takto: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první přestávka – nejméně 15 minut nejpozději po 2 hodinách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následné přestávky – nejméně 10 minut nejpozději po dalších 2 hodinách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poslední přestávka – nejméně 10 minut nejpozději 1 hodinu před ukončením směn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Požadavky na další zhotovitele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Zhotovitel je povinen dodat seznam s uvedením druhu prací a rozsahu jejich subdodávky, použité technologie s registrem rizik, včetně jeho podzhotovitelů.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 xml:space="preserve">Zhotovitel je povinen upozornit ostatní zhotovitele na všechny okolnosti, které mají vliv na provoz a bezpečnost na staveništi a to i v průběhu výstavby 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Zhotovitel je povinen užívat staveniště pouze pro účely související s prováděním díla a při užívání staveniště je povinen dodržovat veškeré právní předpisy a udržovat na staveništi pořádek.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Zhotovitel je povinen průběžně na staveništi odstraňovat všechny druhy odpadů, stavební suti a nepotřebného materiálu.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Veškeré odborné práce musí vykonávat pracovníci zhotovitele nebo jeho podzhotovitelů mající příslušnou kvalifikaci s dokladem o kvalifikaci pracovníků, kterou je zhotovitel na požádání objednatele povinen doložit.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Objednatel je oprávněn po zhotoviteli požadovat, aby odvolal (nebo sám vykáže ze stavby) jakoukoliv osobu zaměstnanou zhotovitelem na stavbě, která si počíná tak, že ohrožuje bezpečnost a zdraví její či jiných pracovníků na stavbě (to se týká i požívání alkoholických či návykových látek, které snižují jeho pracovní pozornost a povinnosti se při podezření se podrobit příslušnému testu)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Pro stavbu mohou být použity jen takové výrobky a konstrukce, jejichž vlastnosti z hlediska způsobilosti stavby pro navržený účel zaručují, že stavba při správném provedení a běžné údržbě po dobu předpokládané existence splňuje požadavky na mechanickou pevnost a stabilitu, požární bezpečnost, hygienu, ochranu zdraví a životního prostředí, bezpečnost při užívání (včetně užívání osobami s omezenou schopností pohybu a orientace), ochranu proti hluku a na úsporu energie a ochranu tepla.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Zhotovitel se zavazuje, že k realizaci díla nepoužije stroje a materiály, které nemají požadovanou certifikaci či předepsaný průvodní doklad, je-li to pro jejich použití nezbytné podle příslušných předpisů.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Zhotovitel je povinen zajistit na staveništi veškerá bezpečností a hygienická opatření a požární ochranu staveniště i prováděného díla, a to v rozsahu a způsobem stanovený příslušnými předpisy.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Zhotovitel v plné míře odpovídá za bezpečnost a ochranu zdraví všech osob, které se s jeho vědomí zdržuj na staveništi a je povinen zabezpečit jejich vybavení ochrannými pracovními pomůckami.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Zhotovitel odpovídá za to, že všichni jeho zaměstnanci byli podrobeni vstupní lékařské prohlídce a že jsou zdravotně způsobilí k práci na díle, včetně svých podzhotovitelů.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Zhotovitel je povinen provést pro všechny své zaměstnance pracující na díle vstupní i průběžná školení o bezpečnosti a ochraně zdraví při práci a o požární ochraně.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Zhotovitel je povinen v přiměřeném rozsahu pravidelně kontrolovat, zda sousedící objekty netrpí vlivy prováděných stavebních prací.</w:t>
      </w:r>
    </w:p>
    <w:p>
      <w:pPr>
        <w:pStyle w:val="Textpsmene"/>
        <w:numPr>
          <w:ilvl w:val="0"/>
          <w:numId w:val="4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Dojde-li k jakémukoliv úrazu, který vyžaduje sepsání záznamu, při provádění díla nebo při činnostech souvisejících s prováděním díla, je zhotovitel povinen zabezpečit vyšetření úrazu a sepsání příslušného záznamu. Zhotovitel je povinen oznámit takový úraz neprodleně koordinátoru stavby pro nezbytnou součinnost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72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72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72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72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72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Plán kontrolních prohlídek stavb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Při realizaci stavby budou dle výše uvedeného zákona stavebním úřadem provedeny celkem čtyři kontrolní prohlídky stavby v těchto fázích výstavby:</w:t>
      </w:r>
    </w:p>
    <w:p>
      <w:pPr>
        <w:pStyle w:val="Textpsmene"/>
        <w:numPr>
          <w:ilvl w:val="0"/>
          <w:numId w:val="6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Po provedení hrubých terénních úprav</w:t>
      </w:r>
    </w:p>
    <w:p>
      <w:pPr>
        <w:pStyle w:val="Textpsmene"/>
        <w:numPr>
          <w:ilvl w:val="0"/>
          <w:numId w:val="6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Po realizaci hrubé stavby</w:t>
      </w:r>
    </w:p>
    <w:p>
      <w:pPr>
        <w:pStyle w:val="Textpsmene"/>
        <w:numPr>
          <w:ilvl w:val="0"/>
          <w:numId w:val="6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Před zakrytím provedených technických rozvodů</w:t>
      </w:r>
    </w:p>
    <w:p>
      <w:pPr>
        <w:pStyle w:val="Textpsmene"/>
        <w:numPr>
          <w:ilvl w:val="0"/>
          <w:numId w:val="6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/>
      </w:pPr>
      <w:r>
        <w:rPr/>
        <w:t>Závěrečná prohlídka těsně před dokončením stavby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36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36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Dokumentace uložená na staveništi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Hlavní zhotovitel je povinen pro bezpečný chod stavby, informovanost zaměstnanců, ostatních zhotovitelů a kontrolní činnost kontrolních orgánů a koordinátora stavby vést na staveništi doklady :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Stavební povolení (oznámení zahájení prací)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Projektová dokumentace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Technologické postupy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Pracovní postupy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Informace o rizicích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Stavební deník – vést denně, před zahájením prací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Kniha úrazů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Požární poplachovou směrnici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Požární evakuační plán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Havarijní plán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Traumatologický plán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Provozně dopravní řád (je-li nutně zpracován)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Sankční řád (je-li stanoven)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Koordinační opatření ( jsou_li stanovena)</w:t>
      </w:r>
    </w:p>
    <w:p>
      <w:pPr>
        <w:pStyle w:val="Textpsmene"/>
        <w:numPr>
          <w:ilvl w:val="0"/>
          <w:numId w:val="5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i/>
          <w:i/>
        </w:rPr>
      </w:pPr>
      <w:r>
        <w:rPr>
          <w:i/>
        </w:rPr>
        <w:t>Plán BOZP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Za uložení a vedení dokumentace na stavbě odpovídá stavbyvedoucí společně s dalšími vedoucími zaměstnanci ostatních zhotovitelů.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1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  <w:t>Harmonogram stavby – časový plán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ab/>
        <w:t>Není dosud zpracován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Výkresová část: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0" w:hanging="0"/>
        <w:rPr/>
      </w:pPr>
      <w:r>
        <w:rPr/>
        <w:t>POV - 1  Situace zařízení staveniště     M 1:500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425" w:hanging="425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425" w:hanging="425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425" w:hanging="425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425" w:hanging="425"/>
        <w:rPr/>
      </w:pPr>
      <w:r>
        <w:rPr/>
        <w:t>V Jindřichově Hradci v lednu 2022</w:t>
        <w:tab/>
        <w:tab/>
        <w:tab/>
        <w:tab/>
        <w:t>Ing. Marek Musil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425" w:hanging="425"/>
        <w:rPr/>
      </w:pPr>
      <w:r>
        <w:rPr/>
        <w:tab/>
        <w:tab/>
        <w:tab/>
        <w:tab/>
        <w:tab/>
        <w:tab/>
        <w:tab/>
        <w:tab/>
        <w:tab/>
        <w:t>Ing. Ivana Skalíková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680" w:leader="none"/>
          <w:tab w:val="left" w:pos="1134" w:leader="none"/>
          <w:tab w:val="left" w:pos="2835" w:leader="none"/>
        </w:tabs>
        <w:ind w:left="425" w:hanging="425"/>
        <w:rPr/>
      </w:pPr>
      <w:r>
        <w:rPr/>
        <w:tab/>
        <w:tab/>
        <w:tab/>
        <w:tab/>
        <w:tab/>
        <w:tab/>
        <w:tab/>
        <w:tab/>
        <w:tab/>
        <w:t>Ing. Milan Špulák</w:t>
      </w:r>
    </w:p>
    <w:p>
      <w:pPr>
        <w:pStyle w:val="Textpsmene"/>
        <w:numPr>
          <w:ilvl w:val="0"/>
          <w:numId w:val="0"/>
        </w:numPr>
        <w:tabs>
          <w:tab w:val="clear" w:pos="737"/>
          <w:tab w:val="left" w:pos="2835" w:leader="none"/>
        </w:tabs>
        <w:ind w:left="0" w:hanging="0"/>
        <w:jc w:val="left"/>
        <w:rPr/>
      </w:pPr>
      <w:r>
        <w:rPr/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64" w:hanging="3564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left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37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37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outlineLvl w:val="7"/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37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7"/>
      </w:numPr>
      <w:tabs>
        <w:tab w:val="clear" w:pos="737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9"/>
      </w:numPr>
      <w:tabs>
        <w:tab w:val="clear" w:pos="737"/>
      </w:tabs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701" w:hanging="329"/>
    </w:pPr>
    <w:rPr>
      <w:rFonts w:ascii="Arial" w:hAnsi="Arial" w:cs="Arial"/>
      <w:b/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567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08" w:hanging="0"/>
      <w:jc w:val="left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BodyText2">
    <w:name w:val="Body Text 2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Zkladntext">
    <w:name w:val="E Základní text"/>
    <w:basedOn w:val="Normal"/>
    <w:qFormat/>
    <w:pPr>
      <w:tabs>
        <w:tab w:val="clear" w:pos="737"/>
        <w:tab w:val="left" w:pos="567" w:leader="none"/>
        <w:tab w:val="left" w:pos="5103" w:leader="none"/>
        <w:tab w:val="left" w:pos="6804" w:leader="none"/>
      </w:tabs>
      <w:spacing w:before="0" w:after="80"/>
    </w:pPr>
    <w:rPr>
      <w:rFonts w:ascii="Century Gothic" w:hAnsi="Century Gothic" w:cs="Courier New"/>
      <w:color w:val="000000"/>
      <w:sz w:val="20"/>
      <w:szCs w:val="24"/>
    </w:rPr>
  </w:style>
  <w:style w:type="paragraph" w:styleId="Zkladntext">
    <w:name w:val="Základní text~"/>
    <w:basedOn w:val="Normal"/>
    <w:qFormat/>
    <w:pPr>
      <w:widowControl w:val="false"/>
    </w:pPr>
    <w:rPr>
      <w:sz w:val="20"/>
    </w:rPr>
  </w:style>
  <w:style w:type="paragraph" w:styleId="Zkladntextbezaktualizace">
    <w:name w:val="Základní text bez aktualizace"/>
    <w:basedOn w:val="TextBody"/>
    <w:qFormat/>
    <w:pPr>
      <w:tabs>
        <w:tab w:val="clear" w:pos="737"/>
        <w:tab w:val="left" w:pos="1701" w:leader="none"/>
        <w:tab w:val="right" w:pos="9070" w:leader="dot"/>
      </w:tabs>
      <w:ind w:firstLine="709"/>
    </w:pPr>
    <w:rPr>
      <w:rFonts w:ascii="Arial" w:hAnsi="Arial" w:cs="Arial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Vyhlaska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34:00Z</dcterms:created>
  <dc:creator>Zdeňka Vobrátilová</dc:creator>
  <dc:description>Dokument původně založený na šabloně LN_Vyhlaska verze 1.1</dc:description>
  <cp:keywords/>
  <dc:language>en-US</dc:language>
  <cp:lastModifiedBy>Ivana Skalíková</cp:lastModifiedBy>
  <cp:lastPrinted>2021-12-19T19:34:00Z</cp:lastPrinted>
  <dcterms:modified xsi:type="dcterms:W3CDTF">2022-02-25T07:02:00Z</dcterms:modified>
  <cp:revision>30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zobrazitDialog">
    <vt:lpwstr>NezobrazitDialog</vt:lpwstr>
  </property>
  <property fmtid="{D5CDD505-2E9C-101B-9397-08002B2CF9AE}" pid="3" name="Poznamka">
    <vt:lpwstr>Poznamka</vt:lpwstr>
  </property>
  <property fmtid="{D5CDD505-2E9C-101B-9397-08002B2CF9AE}" pid="4" name="Verze_sablony">
    <vt:lpwstr>Verze_sablony</vt:lpwstr>
  </property>
  <property fmtid="{D5CDD505-2E9C-101B-9397-08002B2CF9AE}" pid="5" name="_AdHocReviewCycleID">
    <vt:r8>902874020</vt:r8>
  </property>
  <property fmtid="{D5CDD505-2E9C-101B-9397-08002B2CF9AE}" pid="6" name="_AuthorEmail">
    <vt:lpwstr>Hana.Bila@mmr.cz</vt:lpwstr>
  </property>
  <property fmtid="{D5CDD505-2E9C-101B-9397-08002B2CF9AE}" pid="7" name="_AuthorEmailDisplayName">
    <vt:lpwstr>Bílá Hana</vt:lpwstr>
  </property>
  <property fmtid="{D5CDD505-2E9C-101B-9397-08002B2CF9AE}" pid="8" name="_EmailSubject">
    <vt:lpwstr>6 prováděcích vyhlášek</vt:lpwstr>
  </property>
  <property fmtid="{D5CDD505-2E9C-101B-9397-08002B2CF9AE}" pid="9" name="_PreviousAdHocReviewCycleID">
    <vt:r8>136568616</vt:r8>
  </property>
  <property fmtid="{D5CDD505-2E9C-101B-9397-08002B2CF9AE}" pid="10" name="_ReviewingToolsShownOnce">
    <vt:lpwstr/>
  </property>
</Properties>
</file>